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0"/>
        </w:numPr>
        <w:spacing w:before="0" w:after="280"/>
        <w:outlineLvl w:val="2"/>
        <w:rPr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>These questions are intended for teachers to pose as they interact with students engaged in inquiry processes.</w:t>
      </w:r>
    </w:p>
    <w:p>
      <w:pPr>
        <w:pStyle w:val="Heading2"/>
        <w:numPr>
          <w:ilvl w:val="0"/>
          <w:numId w:val="2"/>
        </w:numPr>
        <w:spacing w:before="280" w:after="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es this make you think of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In what ways are these different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In what ways are these the sam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materials did you us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would happen if you ...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might you try instead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Tell me about your ...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es it look lik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es it remind you of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es it feel lik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can you do next tim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can you tell me about it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Tell me what happened.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could you do instead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ich one do you have more of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Is one object longer/shorter than another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 you call the things you are using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can you tell me about the things you hav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Tell me what it looks like.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How are you going to do that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do you feel, see, hear, taste, smell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How did you do that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will you do next after you finish that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Is there anything else you could do/use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How do you know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are some different things you could try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 xml:space="preserve">What is it made of? </w:t>
      </w:r>
    </w:p>
    <w:p>
      <w:pPr>
        <w:pStyle w:val="Heading2"/>
        <w:numPr>
          <w:ilvl w:val="0"/>
          <w:numId w:val="2"/>
        </w:numPr>
        <w:spacing w:before="0" w:after="280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  <w:t>Show me what you could do with it?</w:t>
      </w:r>
    </w:p>
    <w:p>
      <w:pPr>
        <w:pStyle w:val="Normal"/>
        <w:rPr>
          <w:rFonts w:ascii="Bodoni MT Black" w:hAnsi="Bodoni MT Black" w:cs="Bodoni MT Black"/>
          <w:sz w:val="56"/>
          <w:szCs w:val="56"/>
        </w:rPr>
      </w:pPr>
      <w:r>
        <w:rPr>
          <w:rFonts w:cs="Bodoni MT Black" w:ascii="Bodoni MT Black" w:hAnsi="Bodoni MT Black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1475</wp:posOffset>
                </wp:positionH>
                <wp:positionV relativeFrom="paragraph">
                  <wp:posOffset>-257175</wp:posOffset>
                </wp:positionV>
                <wp:extent cx="554355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might you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try instea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20.25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might you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try instead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1905</wp:posOffset>
                </wp:positionV>
                <wp:extent cx="5543550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Tell me about your ...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0.15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Tell me about your ...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1475</wp:posOffset>
                </wp:positionH>
                <wp:positionV relativeFrom="paragraph">
                  <wp:posOffset>260985</wp:posOffset>
                </wp:positionV>
                <wp:extent cx="5543550" cy="1314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20.55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1475</wp:posOffset>
                </wp:positionH>
                <wp:positionV relativeFrom="paragraph">
                  <wp:posOffset>226060</wp:posOffset>
                </wp:positionV>
                <wp:extent cx="5543550" cy="1314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does it remind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you of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17.8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does it remind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you of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76200</wp:posOffset>
                </wp:positionV>
                <wp:extent cx="5543550" cy="1314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does it feel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6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does it feel lik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-600075</wp:posOffset>
                </wp:positionV>
                <wp:extent cx="5543550" cy="1314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can you do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next ti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47.25pt;mso-position-vertical-relative:text;margin-left:-11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can you do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next tim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67945</wp:posOffset>
                </wp:positionV>
                <wp:extent cx="5543550" cy="1314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What can you tell 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about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5.3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What can you tell 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about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875</wp:posOffset>
                </wp:positionH>
                <wp:positionV relativeFrom="paragraph">
                  <wp:posOffset>32385</wp:posOffset>
                </wp:positionV>
                <wp:extent cx="5543550" cy="1314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/>
                            </w:pPr>
                            <w:r>
                              <w:rPr>
                                <w:rFonts w:eastAsia="Bodoni MT Black" w:cs="Bodoni MT Black" w:ascii="Bodoni MT Black" w:hAnsi="Bodoni MT Black"/>
                                <w:sz w:val="56"/>
                                <w:szCs w:val="56"/>
                              </w:rPr>
                              <w:t xml:space="preserve">    </w:t>
                            </w: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Tell me what happen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2.55pt;mso-position-vertical-relative:text;margin-left:-11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rPr/>
                      </w:pPr>
                      <w:r>
                        <w:rPr>
                          <w:rFonts w:eastAsia="Bodoni MT Black" w:cs="Bodoni MT Black" w:ascii="Bodoni MT Black" w:hAnsi="Bodoni MT Black"/>
                          <w:sz w:val="56"/>
                          <w:szCs w:val="56"/>
                        </w:rPr>
                        <w:t xml:space="preserve">    </w:t>
                      </w: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Tell me what happened.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875</wp:posOffset>
                </wp:positionH>
                <wp:positionV relativeFrom="paragraph">
                  <wp:posOffset>116840</wp:posOffset>
                </wp:positionV>
                <wp:extent cx="5543550" cy="1314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What could you do inst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9.2pt;mso-position-vertical-relative:text;margin-left:-11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What could you do instead?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-35560</wp:posOffset>
                </wp:positionV>
                <wp:extent cx="5543550" cy="1314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ich one do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have more o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2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ich one do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have more o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2875</wp:posOffset>
                </wp:positionH>
                <wp:positionV relativeFrom="paragraph">
                  <wp:posOffset>48260</wp:posOffset>
                </wp:positionV>
                <wp:extent cx="5543550" cy="1314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Is one object longer/shorter than an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3.8pt;mso-position-vertical-relative:text;margin-left:-11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Is one object longer/shorter than another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7175</wp:posOffset>
                </wp:positionH>
                <wp:positionV relativeFrom="paragraph">
                  <wp:posOffset>-714375</wp:posOffset>
                </wp:positionV>
                <wp:extent cx="5543550" cy="1314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do you call the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things you are us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56.25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do you call the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things you are using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7175</wp:posOffset>
                </wp:positionH>
                <wp:positionV relativeFrom="paragraph">
                  <wp:posOffset>70485</wp:posOffset>
                </wp:positionV>
                <wp:extent cx="5543550" cy="13144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can you tell me about the things you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5.55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can you tell me about the things you hav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32385</wp:posOffset>
                </wp:positionV>
                <wp:extent cx="5543550" cy="13144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Tell me what it looks lik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2.55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Tell me what it looks like.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175</wp:posOffset>
                </wp:positionH>
                <wp:positionV relativeFrom="paragraph">
                  <wp:posOffset>116840</wp:posOffset>
                </wp:positionV>
                <wp:extent cx="5543550" cy="1314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How are you going to do t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9.2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How are you going to do that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25400</wp:posOffset>
                </wp:positionV>
                <wp:extent cx="5543550" cy="13144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do you feel, see,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hear, taste, smel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2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do you feel, see,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hear, taste, smell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7175</wp:posOffset>
                </wp:positionH>
                <wp:positionV relativeFrom="paragraph">
                  <wp:posOffset>48260</wp:posOffset>
                </wp:positionV>
                <wp:extent cx="5543550" cy="13144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/>
                            </w:pPr>
                            <w:r>
                              <w:rPr>
                                <w:rFonts w:eastAsia="Bodoni MT Black" w:cs="Bodoni MT Black" w:ascii="Bodoni MT Black" w:hAnsi="Bodoni MT Black"/>
                                <w:sz w:val="56"/>
                                <w:szCs w:val="56"/>
                              </w:rPr>
                              <w:t xml:space="preserve">        </w:t>
                            </w: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How did you do th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3.8pt;mso-position-vertical-relative:text;margin-left:-20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rPr/>
                      </w:pPr>
                      <w:r>
                        <w:rPr>
                          <w:rFonts w:eastAsia="Bodoni MT Black" w:cs="Bodoni MT Black" w:ascii="Bodoni MT Black" w:hAnsi="Bodoni MT Black"/>
                          <w:sz w:val="56"/>
                          <w:szCs w:val="56"/>
                        </w:rPr>
                        <w:t xml:space="preserve">        </w:t>
                      </w: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How did you do that?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-600075</wp:posOffset>
                </wp:positionV>
                <wp:extent cx="5543550" cy="13144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will you do next after you finish t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47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will you do next after you finish that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5125</wp:posOffset>
                </wp:positionH>
                <wp:positionV relativeFrom="paragraph">
                  <wp:posOffset>85725</wp:posOffset>
                </wp:positionV>
                <wp:extent cx="5543550" cy="13144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6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575</wp:posOffset>
                </wp:positionH>
                <wp:positionV relativeFrom="paragraph">
                  <wp:posOffset>9525</wp:posOffset>
                </wp:positionV>
                <wp:extent cx="5543550" cy="13144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Is there anything else you could do/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0.7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Is there anything else you could do/us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5543550" cy="13144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>
                                <w:rFonts w:eastAsia="Bodoni MT Black" w:cs="Bodoni MT Black" w:ascii="Bodoni MT Black" w:hAnsi="Bodoni MT Black"/>
                                <w:sz w:val="56"/>
                                <w:szCs w:val="56"/>
                              </w:rPr>
                              <w:t xml:space="preserve">      </w:t>
                            </w: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How do you know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7.3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rPr/>
                      </w:pPr>
                      <w:r>
                        <w:rPr>
                          <w:rFonts w:eastAsia="Bodoni MT Black" w:cs="Bodoni MT Black" w:ascii="Bodoni MT Black" w:hAnsi="Bodoni MT Black"/>
                          <w:sz w:val="56"/>
                          <w:szCs w:val="56"/>
                        </w:rPr>
                        <w:t xml:space="preserve">      </w:t>
                      </w: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How do you know?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575</wp:posOffset>
                </wp:positionH>
                <wp:positionV relativeFrom="paragraph">
                  <wp:posOffset>2540</wp:posOffset>
                </wp:positionV>
                <wp:extent cx="5543550" cy="13144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are some different things you could t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0.2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are some different things you could t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5543550" cy="13144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>
                                <w:rFonts w:eastAsia="Bodoni MT Black" w:cs="Bodoni MT Black" w:ascii="Bodoni MT Black" w:hAnsi="Bodoni MT Black"/>
                                <w:sz w:val="56"/>
                                <w:szCs w:val="56"/>
                              </w:rPr>
                              <w:t xml:space="preserve">     </w:t>
                            </w: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What is it made of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6.8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rPr/>
                      </w:pPr>
                      <w:r>
                        <w:rPr>
                          <w:rFonts w:eastAsia="Bodoni MT Black" w:cs="Bodoni MT Black" w:ascii="Bodoni MT Black" w:hAnsi="Bodoni MT Black"/>
                          <w:sz w:val="56"/>
                          <w:szCs w:val="56"/>
                        </w:rPr>
                        <w:t xml:space="preserve">     </w:t>
                      </w: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What is it made of?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-5080</wp:posOffset>
                </wp:positionV>
                <wp:extent cx="5543550" cy="13144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Show me what you could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do with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0.4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Show me what you could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do with it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5543550" cy="131445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What does this ma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you think o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What does this ma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you think o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75105</wp:posOffset>
                </wp:positionV>
                <wp:extent cx="5543550" cy="131445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In what ways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are these different?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116.1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In what ways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are these different?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846705</wp:posOffset>
                </wp:positionV>
                <wp:extent cx="5543550" cy="13144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In what ways 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these the s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224.1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In what ways 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these the s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4218305</wp:posOffset>
                </wp:positionV>
                <wp:extent cx="5543550" cy="13144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 xml:space="preserve">What materials did 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you 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332.1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 xml:space="preserve">What materials did 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you use?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589905</wp:posOffset>
                </wp:positionV>
                <wp:extent cx="5543550" cy="131445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What would happen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  <w:t>if you ...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jc w:val="center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103.5pt;mso-wrap-distance-left:9.05pt;mso-wrap-distance-right:9.05pt;mso-wrap-distance-top:0pt;mso-wrap-distance-bottom:0pt;margin-top:440.1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spacing w:before="0" w:after="280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What would happen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  <w:t>if you ...</w:t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jc w:val="center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56"/>
                          <w:szCs w:val="56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1:25:00Z</dcterms:created>
  <dc:creator>Educating NZ</dc:creator>
  <dc:description/>
  <cp:keywords/>
  <dc:language>en-US</dc:language>
  <cp:lastModifiedBy>Educating NZ</cp:lastModifiedBy>
  <dcterms:modified xsi:type="dcterms:W3CDTF">2009-08-04T02:05:00Z</dcterms:modified>
  <cp:revision>1</cp:revision>
  <dc:subject/>
  <dc:title>These questions are intended for teachers to pose as they interact with students engaged in inquiry processes</dc:title>
</cp:coreProperties>
</file>